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E Bonds Tracker, Version 9611.1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96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documentation is small enough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within a 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96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Bonds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E Bonds Tracker, Version 9611.1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SAVINGS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, Investments, Stocks an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ond96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Bonds, Savings Bonds,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 Bonds Tracker - A simple little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e the current value of up to 1,000 EE Savings B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Bonds Tracker is a simple little program that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alue of up to 1,000 series EE savings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clude the ability to sort, print and search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folio.  A unique feature with bonds tracker is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pdate the program with the new interest rates after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the U.S. treasury department.  This feature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rom quickly becoming obso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DOS program that can be run as pure DOS,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under windows 3.1, or DOS under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registered  removes the internal time dela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gging" screen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lso gets you on the mailing list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E Bonds Tracker, Version 9611.1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Bob Fechtn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30 Cha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minster,  CO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303) 438-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2324,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2324.12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